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10</w:t>
      </w:r>
    </w:p>
    <w:p>
      <w:pPr>
        <w:pStyle w:val="Oddelovac1"/>
        <w:rPr/>
      </w:pPr>
      <w:r>
        <w:rPr/>
      </w:r>
    </w:p>
    <w:p>
      <w:pPr>
        <w:pStyle w:val="Normal"/>
        <w:jc w:val="center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bookmarkStart w:id="0" w:name="_Hlk268706847"/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>Podrobnější vymezení pojmu Provozování</w:t>
      </w:r>
      <w:bookmarkEnd w:id="0"/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</w:r>
    </w:p>
    <w:p>
      <w:pPr>
        <w:pStyle w:val="Heading1"/>
        <w:tabs>
          <w:tab w:val="clear" w:pos="720"/>
          <w:tab w:val="left" w:pos="709" w:leader="none"/>
        </w:tabs>
        <w:spacing w:before="120" w:after="120"/>
        <w:ind w:left="709" w:hanging="709"/>
        <w:rPr/>
      </w:pPr>
      <w:r>
        <w:rPr/>
        <w:t>PODROBNĚJŠÍ VYMEZENÍ POJMU PROVOZOVÁNÍ</w:t>
      </w:r>
    </w:p>
    <w:p>
      <w:pPr>
        <w:pStyle w:val="Heading2"/>
        <w:ind w:left="709" w:hanging="709"/>
        <w:rPr/>
      </w:pPr>
      <w:r>
        <w:rPr/>
        <w:t>Provozování zahrnuje veškeré činnosti, které pod tento pojem přiřazuje zákon č. 274/2001 Sb., o vodovodech a kanalizacích pro veřejnou potřebu (ZoVaK). Zahrnuje činnosti, které ZoVaK označuje jako povinnosti Provozovatele, a dále i ty činnosti, které jsou povinností Vlastníka, jejichž plnění Vlastník na Provozovatele touto Smlouvou převádí.</w:t>
      </w:r>
    </w:p>
    <w:p>
      <w:pPr>
        <w:pStyle w:val="Heading2"/>
        <w:ind w:left="709" w:hanging="709"/>
        <w:rPr/>
      </w:pPr>
      <w:r>
        <w:rPr/>
        <w:t>Následující výčet činností je pouze demonstrativní výčet, nepředstavuje tedy úplný popis Provozování či činností Provozovatele ve smyslu ZoVaK v platném znění.</w:t>
      </w:r>
    </w:p>
    <w:p>
      <w:pPr>
        <w:pStyle w:val="Heading2"/>
        <w:ind w:left="709" w:hanging="709"/>
        <w:rPr/>
      </w:pPr>
      <w:r>
        <w:rPr/>
        <w:t>Provozování Majetku zahrnuje (mimo jiné):</w:t>
      </w:r>
    </w:p>
    <w:p>
      <w:pPr>
        <w:pStyle w:val="Heading4"/>
        <w:ind w:left="1080" w:hanging="371"/>
        <w:rPr/>
      </w:pPr>
      <w:r>
        <w:rPr/>
        <w:t xml:space="preserve">Údržba: 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čerpacích stanic odpadní vody, čistíren odpadních vod a ostatních nadzemních stavebních objektů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tj. údržba stavebního charakteru včetně nátěrů kovových zařízení, bílení omítek, Údržba střech, oplocení, příjezdových komunikací a zpevněných ploch, Údržba strojně-technologického zařízení, elektrozařízení vč. měření, regulace a zařízení telemechaniky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kanalizačních sítí</w:t>
      </w:r>
    </w:p>
    <w:p>
      <w:pPr>
        <w:pStyle w:val="Normal"/>
        <w:tabs>
          <w:tab w:val="clear" w:pos="709"/>
          <w:tab w:val="left" w:pos="1701" w:leader="none"/>
        </w:tabs>
        <w:ind w:left="1440" w:hanging="589"/>
        <w:jc w:val="both"/>
        <w:rPr>
          <w:lang w:eastAsia="en-US"/>
        </w:rPr>
      </w:pPr>
      <w:r>
        <w:rPr>
          <w:i/>
          <w:lang w:eastAsia="en-US"/>
        </w:rPr>
        <w:tab/>
      </w:r>
      <w:r>
        <w:rPr>
          <w:lang w:eastAsia="en-US"/>
        </w:rPr>
        <w:t>tj. kontrola terénu nad kanalizačním potrubím, Údržba vstupních poklopů na kanalizačních šachtách a srovnání poklopů do nivelety vozovky, Údržba a výměna stupadel, žebříků v objektech kanalizační sítě a Údržba stok, šachet a objektů na kanalizační síti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zajišťování Plánovaných Oprav a další Údržby pronajatého majetku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/>
      </w:pPr>
      <w:r>
        <w:rPr>
          <w:lang w:eastAsia="en-US"/>
        </w:rPr>
        <w:tab/>
        <w:t>v rámci činností schválených Plánem Oprav a Plánem Údržby na příslušný kalendářní rok, včetně odstraňování Havárií a Poruch</w:t>
      </w:r>
    </w:p>
    <w:p>
      <w:pPr>
        <w:pStyle w:val="Heading4"/>
        <w:ind w:left="1080" w:hanging="371"/>
        <w:rPr/>
      </w:pPr>
      <w:r>
        <w:rPr/>
        <w:t>Revize zařízení, požární předpisy, bezpečnost a ochrana zdraví</w:t>
      </w:r>
    </w:p>
    <w:p>
      <w:pPr>
        <w:pStyle w:val="Normal"/>
        <w:tabs>
          <w:tab w:val="clear" w:pos="709"/>
          <w:tab w:val="left" w:pos="1080" w:leader="none"/>
        </w:tabs>
        <w:ind w:left="1080" w:hanging="1080"/>
        <w:jc w:val="both"/>
        <w:rPr>
          <w:lang w:eastAsia="en-US"/>
        </w:rPr>
      </w:pPr>
      <w:r>
        <w:rPr>
          <w:lang w:eastAsia="en-US"/>
        </w:rPr>
        <w:tab/>
        <w:t>tj. revize elektrických zařízení silnoproud a slaboproud, hromosvodů, komínů, zvedacích zařízení, tlakových nádob, plynových zařízení, kotelen, topidel apod., zabezpečení vhodné ostrahy důležitých objektů</w:t>
      </w:r>
    </w:p>
    <w:p>
      <w:pPr>
        <w:pStyle w:val="Heading4"/>
        <w:ind w:left="1080" w:hanging="371"/>
        <w:rPr/>
      </w:pPr>
      <w:r>
        <w:rPr/>
        <w:t>Technická a ekonomická činnost</w:t>
      </w:r>
    </w:p>
    <w:p>
      <w:pPr>
        <w:pStyle w:val="Heading5"/>
        <w:numPr>
          <w:ilvl w:val="0"/>
          <w:numId w:val="2"/>
        </w:numPr>
        <w:ind w:left="1440" w:hanging="0"/>
        <w:rPr/>
      </w:pPr>
      <w:r>
        <w:rPr>
          <w:lang w:val="cs-CZ" w:eastAsia="en-US"/>
        </w:rPr>
        <w:t>příprava technicko-ekonomických podkladů,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/>
      </w:pPr>
      <w:r>
        <w:rPr>
          <w:lang w:eastAsia="en-US"/>
        </w:rPr>
        <w:tab/>
        <w:t>pro vyhlášení pásem hygienické ochrany a pro jejich revizi, podklady pro vyhodnocení produkce odpadních vod, Obnovu kanalizačních sítí a stavebních i technologických objektů, vyhodnocení provozu čerpacích stanic, čistíren odpadních vod a dalších objektů pro návrhy rekonstrukce, modernizace a novou investiční výstavbu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/>
        </w:rPr>
      </w:pPr>
      <w:r>
        <w:rPr>
          <w:lang w:val="cs-CZ"/>
        </w:rPr>
        <w:t>vedení technické dokumentace infrastrukturního majetku Vlastníka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tj. archivace projektové dokumentace, projektů skutečného provedení, pasportů a provozních řádů, zpracování návrhů pro aktualizaci provozních řádů a pasportů dle schváleného plánu. Dokumentace je majetkem Vlastníka. Vedení evidence přípojek, měřidel a odběratelů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vedení vodohospodářské evidence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statistických výkazů, evidence vodohospodářských rozhodnutí a limitů,</w:t>
      </w:r>
    </w:p>
    <w:p>
      <w:pPr>
        <w:pStyle w:val="Heading5"/>
        <w:numPr>
          <w:ilvl w:val="0"/>
          <w:numId w:val="2"/>
        </w:numPr>
        <w:ind w:left="1440" w:hanging="0"/>
        <w:rPr/>
      </w:pPr>
      <w:r>
        <w:rPr>
          <w:lang w:val="cs-CZ" w:eastAsia="en-US"/>
        </w:rPr>
        <w:t>ved</w:t>
      </w:r>
      <w:r>
        <w:rPr>
          <w:lang w:val="cs-CZ"/>
        </w:rPr>
        <w:t>e</w:t>
      </w:r>
      <w:r>
        <w:rPr>
          <w:lang w:val="cs-CZ" w:eastAsia="en-US"/>
        </w:rPr>
        <w:t>ní evidence odpadového hospodářství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a odpovědnosti za likvidaci odpadů dle zákona č. 185/2001 Sb., o odpadech v platném znění a jeho a prováděcích předpisů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vedení technické a majetkoprávní evidence nemovitostí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a nemovitých věcí podléhajících zápisu u katastrálního úřadu dle příslušných předpisů, majetkoprávní vypořádání vztahů k nemovitostem a věcem podléhajícím zápisu u katastrálních úřadů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zastupování Vlastníka při jednání se státními orgány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při vydávání vodohospodářských povolení a limitů, kontrolní činnosti státní inspekce a orgánů hygieny a převzetí zodpovědnosti za rozhodnutí státních orgánů, při dozoru nad hospodařením třetích osob v Pásmech hygienické ochrany</w:t>
      </w:r>
    </w:p>
    <w:p>
      <w:pPr>
        <w:pStyle w:val="Heading5"/>
        <w:numPr>
          <w:ilvl w:val="0"/>
          <w:numId w:val="2"/>
        </w:numPr>
        <w:ind w:left="1440" w:hanging="0"/>
        <w:rPr/>
      </w:pPr>
      <w:r>
        <w:rPr>
          <w:lang w:val="cs-CZ" w:eastAsia="en-US"/>
        </w:rPr>
        <w:t>vydání stanovisek k přípojkám a stanovisek ke Kanalizacím provozně souvisejících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vydávání stanovisek a kontrola investiční činnosti třetích osob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 xml:space="preserve">dotýkající se </w:t>
      </w:r>
      <w:r>
        <w:rPr>
          <w:bCs/>
          <w:spacing w:val="-3"/>
        </w:rPr>
        <w:t>Provozovatele</w:t>
      </w:r>
      <w:r>
        <w:rPr>
          <w:lang w:eastAsia="en-US"/>
        </w:rPr>
        <w:t xml:space="preserve">, vč. výstavby kanalizačních přípojek, staveb, které budou převzaty do provozu </w:t>
      </w:r>
      <w:r>
        <w:rPr>
          <w:bCs/>
          <w:spacing w:val="-3"/>
        </w:rPr>
        <w:t>Provozovatele</w:t>
      </w:r>
      <w:r>
        <w:rPr>
          <w:lang w:eastAsia="en-US"/>
        </w:rPr>
        <w:t xml:space="preserve">, kontrola dokumentace, provádění a přejímky staveb; na </w:t>
      </w:r>
      <w:r>
        <w:rPr>
          <w:bCs/>
          <w:spacing w:val="-3"/>
        </w:rPr>
        <w:t>Provozovatele</w:t>
      </w:r>
      <w:r>
        <w:rPr>
          <w:lang w:eastAsia="en-US"/>
        </w:rPr>
        <w:t xml:space="preserve"> jsou přeneseny povinnosti Vlastníka vyplývající z §23 odst. 8 zákona č.274/2001 Sb. o vodovodech a kanalizacích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vydávání stanovisek ke změnám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v odvádění odpadních vod pro objednatele i třetí osoby v případě napojení nových odběratelů, zrušení odběrů, změn odběrů z hlediska technologického dopadu na provoz infrastrukturního majetku - např. změny výrobní technologie průmyslových závodů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pojištění infrastrukturního majetku v dohodnutém rozsahu</w:t>
      </w:r>
    </w:p>
    <w:p>
      <w:pPr>
        <w:pStyle w:val="Heading5"/>
        <w:numPr>
          <w:ilvl w:val="0"/>
          <w:numId w:val="2"/>
        </w:numPr>
        <w:ind w:left="1440" w:hanging="0"/>
        <w:rPr/>
      </w:pPr>
      <w:r>
        <w:rPr>
          <w:lang w:val="cs-CZ" w:eastAsia="en-US"/>
        </w:rPr>
        <w:t>zpracování návrhů na dosažení provozních úspor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stálé sledování a vyhodnocování celého komplexu pronajatých infrastrukturních zařízení, navrhování opatření vedoucí k úsporám provozních nákladů a zlepšení kvality služeb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zpracovávání a projednávání plánů Oprav a Údržby a Plánů Investic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Heading2"/>
        <w:ind w:left="709" w:hanging="709"/>
        <w:rPr/>
      </w:pPr>
      <w:r>
        <w:rPr/>
        <w:t>Provozní činnosti a činnosti související s Provozováním zahrnují (mimo jiné):</w:t>
      </w:r>
    </w:p>
    <w:p>
      <w:pPr>
        <w:pStyle w:val="Heading4"/>
        <w:spacing w:before="120" w:after="60"/>
        <w:ind w:left="1078" w:hanging="369"/>
        <w:rPr/>
      </w:pPr>
      <w:r>
        <w:rPr/>
        <w:t>provoz kanalizačních sítí, včetně čištění kanalizačního potrubí, kontroly a čištění šachet, zajišťování průchodnosti kanalizace, čištění odlehčovacích komor, shybek, výpustí a jiných objektů na kanalizačních síti, hubení hlodavců, zkoušky těsnosti stok a objektů</w:t>
      </w:r>
    </w:p>
    <w:p>
      <w:pPr>
        <w:pStyle w:val="Heading4"/>
        <w:spacing w:before="120" w:after="60"/>
        <w:ind w:left="1078" w:hanging="369"/>
        <w:rPr/>
      </w:pPr>
      <w:r>
        <w:rPr/>
        <w:t>provoz čistíren odpadních vod a kanalizačních čerpacích stanic dle provozních řádů včetně odvozu a likvidace shrabků, písku a kalů na určené skládky, čištění odp. vod v souladu s vodohospodářskými rozhodnutími, likvidaci odpadů;</w:t>
      </w:r>
    </w:p>
    <w:p>
      <w:pPr>
        <w:pStyle w:val="Heading4"/>
        <w:spacing w:before="120" w:after="60"/>
        <w:ind w:left="1078" w:hanging="369"/>
        <w:rPr/>
      </w:pPr>
      <w:r>
        <w:rPr/>
        <w:t>provádění rozborů a kontrola jakosti u vypouštění odpadních vod od odběratelů do kanalizace a do toků v četnosti a rozsahu dle platných norem;</w:t>
      </w:r>
    </w:p>
    <w:p>
      <w:pPr>
        <w:pStyle w:val="Heading4"/>
        <w:spacing w:before="120" w:after="60"/>
        <w:ind w:left="1078" w:hanging="369"/>
        <w:rPr/>
      </w:pPr>
      <w:r>
        <w:rPr/>
        <w:t>měření množství odpadní vody vypouštěné do vodních toků pro provozní účely;</w:t>
      </w:r>
    </w:p>
    <w:p>
      <w:pPr>
        <w:pStyle w:val="Heading4"/>
        <w:spacing w:before="120" w:after="60"/>
        <w:ind w:left="1078" w:hanging="369"/>
        <w:rPr/>
      </w:pPr>
      <w:r>
        <w:rPr/>
        <w:t>obchodní činnost,</w:t>
        <w:tab/>
        <w:t>tj. uzavírání smluv o odvádění odpadních vod, výpočty a placení úplat správcům vodních toků za vypouštění odpadních vod, zajišťování všech materiálů a služeb potřebných pro provoz;</w:t>
      </w:r>
    </w:p>
    <w:p>
      <w:pPr>
        <w:pStyle w:val="Heading4"/>
        <w:spacing w:before="120" w:after="60"/>
        <w:ind w:left="1078" w:hanging="369"/>
        <w:rPr/>
      </w:pPr>
      <w:r>
        <w:rPr/>
        <w:t>obchodní styky s třetími osobami;</w:t>
      </w:r>
    </w:p>
    <w:p>
      <w:pPr>
        <w:pStyle w:val="Heading4"/>
        <w:spacing w:before="120" w:after="60"/>
        <w:ind w:left="1078" w:hanging="369"/>
        <w:rPr/>
      </w:pPr>
      <w:r>
        <w:rPr/>
        <w:t>vymáhání pohledávek a majetkových sankcí při prodlení s placením stočného od odběratelů, sankce za překračování smluvně stanovených hodnot množství a kvality odpadních vod vypouštěných do kanalizace;</w:t>
      </w:r>
    </w:p>
    <w:p>
      <w:pPr>
        <w:pStyle w:val="Heading4"/>
        <w:spacing w:before="120" w:after="60"/>
        <w:ind w:left="1078" w:hanging="369"/>
        <w:rPr/>
      </w:pPr>
      <w:r>
        <w:rPr/>
        <w:t>provádění vodohospodářských kontrol u podnikatelských subjektů – významných původců odpadních vod odváděných do kanalizace;</w:t>
      </w:r>
    </w:p>
    <w:p>
      <w:pPr>
        <w:pStyle w:val="Heading4"/>
        <w:spacing w:before="120" w:after="60"/>
        <w:ind w:left="1078" w:hanging="369"/>
        <w:rPr/>
      </w:pPr>
      <w:r>
        <w:rPr/>
        <w:t>nakládání s odpady dle zákona č. 185/2001 Sb., o odpadech v platném znění a jeho prováděcích předpisů;</w:t>
      </w:r>
    </w:p>
    <w:p>
      <w:pPr>
        <w:pStyle w:val="Heading4"/>
        <w:spacing w:before="120" w:after="60"/>
        <w:ind w:left="1078" w:hanging="369"/>
        <w:rPr/>
      </w:pPr>
      <w:r>
        <w:rPr/>
        <w:t>vyřizování reklamací a stížností a informace občanům, odběratelům i dalším osobám dle obecně platných předpisů, informace o provozu, haváriích, dispečerská činnost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  <w:r>
      <w:rPr>
        <w:rFonts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lineRule="auto" w:line="264" w:before="480" w:after="240"/>
      <w:ind w:left="720" w:hanging="72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09" w:leader="none"/>
      </w:tabs>
      <w:spacing w:lineRule="auto" w:line="264" w:before="240" w:after="120"/>
      <w:ind w:left="709" w:hanging="709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40" w:leader="none"/>
      </w:tabs>
      <w:spacing w:lineRule="atLeast" w:line="280" w:before="120" w:after="120"/>
      <w:ind w:left="1440" w:hanging="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  <w:lang w:val="cs-CZ" w:bidi="ar-SA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 w:bidi="ar-SA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39:00Z</dcterms:created>
  <dc:creator/>
  <dc:description/>
  <cp:keywords/>
  <dc:language>en-US</dc:language>
  <cp:lastModifiedBy/>
  <cp:lastPrinted>2010-08-04T09:13:00Z</cp:lastPrinted>
  <dcterms:modified xsi:type="dcterms:W3CDTF">2022-04-26T09:43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