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</w:rPr>
      </w:pPr>
      <w:r>
        <w:rPr>
          <w:rFonts w:cs="Arial"/>
        </w:rPr>
        <w:t>Příloha č. 2</w:t>
      </w:r>
    </w:p>
    <w:p>
      <w:pPr>
        <w:pStyle w:val="Oddelovac1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en-US" w:eastAsia="en-US"/>
        </w:rPr>
        <w:t>Krycí list nabídky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567" w:top="964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361" w:right="1361" w:gutter="0" w:header="567" w:top="964" w:footer="709" w:bottom="794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953"/>
        <w:gridCol w:w="1448"/>
      </w:tblGrid>
      <w:tr>
        <w:trPr>
          <w:trHeight w:val="311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sní řízení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ýběr provozovatele kanalizace statutárního města Opava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o účastník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Kritéria výběru: ekonomická výhodnost nabídky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Soutěžní cena vč. Nákladů Provozovatele na smluvní služby pro Vlastníka</w:t>
            </w:r>
          </w:p>
        </w:tc>
      </w:tr>
      <w:tr>
        <w:trPr>
          <w:trHeight w:val="369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těžní cena vč. Nákladů Provozovatele na smluvní služby pro Vlastníka v Kč/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3 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uvede se hodnota na dvě desetinná místa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dle Soutěžního formuláře Listu „Nabídka dodavatele“</w:t>
              <w:br/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ř. 185, sloupec F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élka stokové sítě podrobena revizí v % za rok provozování</w:t>
            </w:r>
          </w:p>
        </w:tc>
      </w:tr>
      <w:tr>
        <w:trPr>
          <w:trHeight w:val="369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těžní hodnota – Délka stokové sítě podrobena revizí v % za rok provozov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uvede se hodnota v procentech (%) dle přílohy č. 3 Koncesní smlouvy (Výkonové ukazatele výkonového ukazatele 2.2 „Revize kanalizace – stokové sítě (OVz4)“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 koncesn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/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567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Koncesní dokumentace – Příloha č. 2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6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Výběr provozovatele kanalizace statutárního města Opava</w:t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6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Výběr provozovatele kanalizace statutárního města Opava</w:t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delovac1">
    <w:name w:val="oddelovac_1"/>
    <w:basedOn w:val="Normal"/>
    <w:qFormat/>
    <w:pPr>
      <w:jc w:val="center"/>
    </w:pPr>
    <w:rPr>
      <w:rFonts w:ascii="Arial" w:hAnsi="Arial" w:eastAsia="Arial Unicode MS" w:cs="Arial Unicode MS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14:00Z</dcterms:created>
  <dc:creator/>
  <dc:description/>
  <cp:keywords/>
  <dc:language>en-US</dc:language>
  <cp:lastModifiedBy/>
  <cp:lastPrinted>2011-03-15T13:52:00Z</cp:lastPrinted>
  <dcterms:modified xsi:type="dcterms:W3CDTF">2022-04-26T12:19:00Z</dcterms:modified>
  <cp:revision>1</cp:revision>
  <dc:subject/>
  <dc:title>KRYCÍ LIST NABÍDKY</dc:title>
</cp:coreProperties>
</file>