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Vzor Smlouvy s Odběrateli</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3971269131"/>
      <w:bookmarkStart w:id="1" w:name="__Fieldmark__0_3971269131"/>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971269131"/>
      <w:bookmarkStart w:id="3" w:name="__Fieldmark__1_3971269131"/>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3971269131"/>
      <w:bookmarkStart w:id="5" w:name="__Fieldmark__2_3971269131"/>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971269131"/>
      <w:bookmarkStart w:id="7" w:name="__Fieldmark__3_3971269131"/>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3971269131"/>
      <w:bookmarkStart w:id="9" w:name="__Fieldmark__4_3971269131"/>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3971269131"/>
      <w:bookmarkStart w:id="11" w:name="__Fieldmark__5_3971269131"/>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2-04-26T09:44: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