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 xml:space="preserve">Příloha č. 4 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 xml:space="preserve">Požadavky na obsah roční zprávy o provozování  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7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7797"/>
        <w:gridCol w:w="1260"/>
        <w:gridCol w:w="1260"/>
      </w:tblGrid>
      <w:tr>
        <w:trPr>
          <w:tblHeader w:val="true"/>
          <w:trHeight w:val="170" w:hRule="atLeast"/>
        </w:trPr>
        <w:tc>
          <w:tcPr>
            <w:tcW w:w="77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PalatinoLinotypeTunzarovnnnastedPed3bZ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>Roční zpáva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X  </w:t>
              <w:br/>
              <w:t>znamená povinný údaj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>
          <w:bCs/>
          <w:iCs/>
          <w:sz w:val="2"/>
          <w:szCs w:val="2"/>
        </w:rPr>
      </w:pPr>
      <w:r>
        <w:br w:type="page"/>
      </w:r>
      <w:r>
        <w:rPr>
          <w:bCs/>
          <w:iCs/>
          <w:sz w:val="2"/>
          <w:szCs w:val="2"/>
        </w:rPr>
      </w:r>
    </w:p>
    <w:tbl>
      <w:tblPr>
        <w:tblW w:w="10444" w:type="dxa"/>
        <w:jc w:val="center"/>
        <w:tblInd w:w="0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7924"/>
        <w:gridCol w:w="1260"/>
        <w:gridCol w:w="1260"/>
      </w:tblGrid>
      <w:tr>
        <w:trPr>
          <w:tblHeader w:val="true"/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PalatinoLinotypeTunzarovnnnastedPed3bZa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>Roční zpáva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kalu hodnoceného jako nebezpečný odpad – t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ruchy – popis a počet poru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ekvivalentních obyvatel (EO) dle skutečného zatíže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 (plus dohadná položk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latky za vypouštění odpadních vod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ého štěrku a písku na lapácích ČOV –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ČOV, na kterých probíhá služba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ch služeb (odvádě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očet nevyhovujících vzorků vypouštěných odpadních vod (iOVz1, 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 parametru maximální hodnoty (m)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následujícího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během hodnoceného období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valita základní preventivní údr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3"/>
              </w:numPr>
              <w:spacing w:before="60" w:after="60"/>
              <w:rPr/>
            </w:pPr>
            <w:r>
              <w:rPr/>
              <w:t>Počet provedených úkonů preventivní údržby na významných zařízeních dle plánu preventivní údržby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Celkový počet úkonů požadovaných plánem preventivní údržby na významných zařízeních, v </w:t>
            </w:r>
            <w:r>
              <w:rPr>
                <w:b/>
              </w:rPr>
              <w:t>následujícím hodnoceném období</w:t>
            </w:r>
            <w:r>
              <w:rPr/>
              <w:t xml:space="preserve">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1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3"/>
              </w:numPr>
              <w:rPr/>
            </w:pPr>
            <w:r>
              <w:rPr/>
              <w:t>Kvalita služeb odběratelů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/>
            </w:pPr>
            <w:r>
              <w:rPr/>
              <w:t>Vyřizování stížností odběratelů (iPOVz2, 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Celkový počet evidovaných stížností odběratelů souvisejících se službou odvádění odpadních vod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odvádění odpadních vod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2 (dny/stížnos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Neprávem zamítnuté stížnosti odběratelů (iPOVz3, 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zamítnutých nebo nevyřešených stížností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3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3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přípojek (iPOVz4, 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6"/>
              </w:numPr>
              <w:spacing w:before="60" w:after="60"/>
              <w:rPr/>
            </w:pPr>
            <w:r>
              <w:rPr/>
              <w:t>Počet opoždě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přípojek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přípojek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3"/>
              </w:numPr>
              <w:rPr>
                <w:lang w:val="pl-PL"/>
              </w:rPr>
            </w:pPr>
            <w:r>
              <w:rPr>
                <w:lang w:val="pl-PL"/>
              </w:rPr>
              <w:t>Stanovisko nebo vyjádření k dokumentaci vodovodu a kanalizace (iPOVz5, 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Počet opožděných stanovisek nebo vyjádření k dokumentaci vodovodu a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 dokumentaci kanalizace, během hodnoceného období (poče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nebo vyjádření k dokumentaci kanalizace během hodnoceného období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čet nevyhovujících vzorků vypouštěných odpadních vod (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novisko nebo vyjádření k dokumentaci a  kanalizace (POVz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výkonové ukazatele za hodnocené období (součet položek 8.1.1 až 8.1.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ind w:left="709" w:hanging="709"/>
              <w:rPr/>
            </w:pPr>
            <w:r>
              <w:rPr/>
              <w:t>Celkový stav pokutových bodů za 3 poslední hodnocené období (součet položek 8.2.3 až 8.2.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a stručný popis zásahů do kanalizace nebo jiné části majetku, pro které s ohledem na jejich nestandardnost byl vyžádán mimořádně souhlas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souhlasných stanovisek provozovatele k připojení na kanalizaci, seznam negativních stanovisek provozovatele k připojení na kanalizaci s ohledem na kapacitní a další technické požadavky včetně stručného komentář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zory informací podle § 8 odst. 6 zák. č. 274/2001 Sb., o vodovodech a kanalizacích pro veřejnou potřebu o skutečnostech v rozsahu dle § 36 odst. 3 zák. č. 274/2001 Sb., seznam obecních úřadů, v jejichž obvodu zajišťuje provozovatel provozování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Kopie zveřejnění úplné informace o porovnání všech položek výpočtu ceny pro stočné v předchozím kalendářním roce. Vykázaný rozdíl musí být zdůvodněn. Prokázání, že toto porovnání bylo zveřejněno v termínu do 30. 6. a prokázání předání porovnání v termínu na Ministerstvo zemědělství Č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3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3"/>
        </w:numPr>
        <w:ind w:left="635" w:hanging="635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4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56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58:00Z</dcterms:created>
  <dc:creator/>
  <dc:description/>
  <cp:keywords/>
  <dc:language>en-US</dc:language>
  <cp:lastModifiedBy/>
  <cp:lastPrinted>2010-06-21T12:16:00Z</cp:lastPrinted>
  <dcterms:modified xsi:type="dcterms:W3CDTF">2022-04-26T09:43:00Z</dcterms:modified>
  <cp:revision>1</cp:revision>
  <dc:subject/>
  <dc:title>VSU verze z 5.11.2010</dc:title>
</cp:coreProperties>
</file>